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Жүгері</w:t>
      </w:r>
    </w:p>
    <w:p>
      <w:pPr>
        <w:pStyle w:val="Normal"/>
        <w:jc w:val="center"/>
        <w:rPr>
          <w:b/>
          <w:b/>
          <w:sz w:val="28"/>
        </w:rPr>
      </w:pPr>
      <w:r>
        <w:rPr>
          <w:b/>
          <w:sz w:val="28"/>
        </w:rPr>
      </w:r>
    </w:p>
    <w:p>
      <w:pPr>
        <w:pStyle w:val="Normal"/>
        <w:ind w:firstLine="900"/>
        <w:jc w:val="both"/>
        <w:rPr/>
      </w:pPr>
      <w:r>
        <w:rPr>
          <w:sz w:val="28"/>
        </w:rPr>
        <w:t>Жүгері – маңызды азықтық және астық дақылдарының бірі. Ол техникалық дақыл ретінде де маңызды. Жүгері астықтарын әлемде өндірісте 20 %, ал техникалық мақсатында 15-20% қолданды. Ауыл шаруашылықта мал азықтық ретінде шамамен жиналған дәннің 2/3 бөлігі қолданады.</w:t>
      </w:r>
    </w:p>
    <w:p>
      <w:pPr>
        <w:pStyle w:val="Normal"/>
        <w:ind w:firstLine="900"/>
        <w:jc w:val="both"/>
        <w:rPr>
          <w:sz w:val="28"/>
        </w:rPr>
      </w:pPr>
      <w:r>
        <w:rPr>
          <w:sz w:val="28"/>
        </w:rPr>
        <w:t>Жүгерінің дәнінде 9-12% ақуыз, 4-8% vfq6 65-70% азотсыз экстративті заттары бар. Оны ұнға, жармаға айналдырады. Астық өңделген өнімдерден түрлі тағамдар жасайды. (шоколад, сусын, торт, печенье және т.б.)</w:t>
      </w:r>
    </w:p>
    <w:p>
      <w:pPr>
        <w:pStyle w:val="Normal"/>
        <w:ind w:firstLine="900"/>
        <w:jc w:val="both"/>
        <w:rPr>
          <w:sz w:val="28"/>
        </w:rPr>
      </w:pPr>
      <w:r>
        <w:rPr>
          <w:sz w:val="28"/>
        </w:rPr>
        <w:t>Жүгері азығының маңызы зор. Астықтың қоректілік бағасы 1кг – 1,34 м.а.ө. Жүгері жануарлардың барлық түріне бағалы құрама жем болып табылады. Сорго сүттеніп- балауызданып пісу фазасында тіке болса да, жапырақ пен сабақ пен бола сүрленеді. Осындай сүрлемнің жоғары жемшөптік достоинствасы бар. Бұның 100кг – 21 –28 м.а.ө. және 180 гжтетін қорытылған протеині бар. Жүгерінің жасыл жапырақтарын немесе сабақтарын таза күйінде және жемшөп ретінде қолданылады. Егер оларды сүрлейтін болса, онда астықта ақуыз балансының жоғары болуы үшін оған бұршақ шөптерін немесе мал азықтық шөптерін қосады. Жүгерінің құрғақ жапырақтары мен сабақтарынжыртады мал азығымен бірге ұстап, жануарларды семіртуге болады.</w:t>
      </w:r>
    </w:p>
    <w:p>
      <w:pPr>
        <w:pStyle w:val="Normal"/>
        <w:ind w:firstLine="900"/>
        <w:jc w:val="both"/>
        <w:rPr>
          <w:sz w:val="28"/>
        </w:rPr>
      </w:pPr>
      <w:r>
        <w:rPr>
          <w:sz w:val="28"/>
        </w:rPr>
        <w:t>Жүгеріні түрлі өндіріс салаларында кең қолданады. Астықтан спирт, крахмал, глюкоза, өсімдік майын, сабақтан линолиум, қағаз, кинопленка және т.б. жасйды.</w:t>
      </w:r>
    </w:p>
    <w:p>
      <w:pPr>
        <w:pStyle w:val="Normal"/>
        <w:ind w:firstLine="900"/>
        <w:jc w:val="both"/>
        <w:rPr/>
      </w:pPr>
      <w:r>
        <w:rPr>
          <w:sz w:val="28"/>
        </w:rPr>
        <w:t>Биологиялық ерекшеліктері: Жүгері – желмен тозаңданатын өсімдік. Оның вегетациялық периоды 70 – 180 күн. Жүгері бірінші 3-4 аптасында өскіннен кейін ақырын өседі. Бұл уақыта жақсы күтім немесе мезгілімен отау керек, өйткені өскіндерді арамшөптер басып, жас өсімдіктерге үлкен зиян ғана келтірмей сонымен бірге оның әрі қарай өсу мен дамуына кедергі жасайды. Жүгерінің ең интенсивті өсу периоды буынаралық өсу басынан шашақ гүлдің шығуына дейін. Гүлденуге он күн қалғаннан және гүлденгеннен кейінгі 20 күнде өсімдікте 75% органикалық масса жиналады. Жүгері астығын егуінде өнімнің жоғарғы жүйесі үшін жапырақ беті 40-50 мың м2 дейін жету керек,ол өнімнің көк балаусасы 1га 60-70 мыңм2 болуы қажет.</w:t>
      </w:r>
    </w:p>
    <w:p>
      <w:pPr>
        <w:pStyle w:val="Normal"/>
        <w:ind w:firstLine="900"/>
        <w:jc w:val="both"/>
        <w:rPr/>
      </w:pPr>
      <w:r>
        <w:rPr>
          <w:sz w:val="28"/>
        </w:rPr>
        <w:t>Жүгері  - жылу сүйгіш өсімдік. Оның дәні 8-10С-та өсе бастайды. Алайда бұл температура егу өскін үшін аз. Жүгеріні қопсытылған жерге сепкенде  тұқымның көп бөлігі ауруларға шалдығып өседі, нәтижесінде өскіндер жарақатылған және әлсіз болып шығады. Өнудің оптималды температурасы 16-20 С, өсімдіктің дамуы мен өсуіне 20-28 С қажет. Температура 12С-қа дейін төмендегенде өсу тым ақырындап, өсімдік сарғайып, ауруға жиі шалдығады. Теріс температурада –3С-та жүгері өскіндері өледі.</w:t>
      </w:r>
    </w:p>
    <w:p>
      <w:pPr>
        <w:pStyle w:val="Normal"/>
        <w:jc w:val="both"/>
        <w:rPr>
          <w:sz w:val="28"/>
        </w:rPr>
      </w:pPr>
      <w:r>
        <w:rPr>
          <w:sz w:val="28"/>
        </w:rPr>
        <w:t xml:space="preserve">Ерте пісетін сортардың өсіп-жетілуі үшін активті температура суммасы 1800-2100С, ал пісетіндер үшін 2600-300 С қажет. </w:t>
      </w:r>
    </w:p>
    <w:p>
      <w:pPr>
        <w:pStyle w:val="Normal"/>
        <w:ind w:firstLine="900"/>
        <w:jc w:val="both"/>
        <w:rPr>
          <w:sz w:val="28"/>
        </w:rPr>
      </w:pPr>
      <w:r>
        <w:rPr>
          <w:sz w:val="28"/>
        </w:rPr>
        <w:t>Жүгерінің бір ерекшелігі құрғақшылыққа төзімді. Ылғалды тиімді қолданып, басқа астық дақылдарына қарағанда суды аз қолданады. Транспирационды коэффициенті 170-406, бірақ астық егіні және көк балаусаның аудан бірлігі тым жоғары болғандықтан, басқа астық дақылдарына қарағанда жүгеріге су көп қажет. Вегетация кезінде 1 га егін 3000-6000 м3  су қолданады. Жүгері түтүгінің шығуына және өскінге дейін  ылғал аз қолданылады, сосын оның ылғалдылыққа қажеттілігі өседі. Ол суды ең көп қолданады шашақ гүлдің шығуына дейінгі 10 күндігінде және 20 күнннен кейінгі периодта ылғалдың бұл периодта жетіспеушілігі егіннің тым төмендеуіне әкеледі.</w:t>
      </w:r>
    </w:p>
    <w:p>
      <w:pPr>
        <w:pStyle w:val="Normal"/>
        <w:ind w:firstLine="900"/>
        <w:jc w:val="both"/>
        <w:rPr>
          <w:sz w:val="28"/>
        </w:rPr>
      </w:pPr>
      <w:r>
        <w:rPr>
          <w:sz w:val="28"/>
        </w:rPr>
        <w:t>Жүгері агротехъниканың жоғарға деңгейінде топырақтың және ауаның құрғақшылығына жақсы қарсы тұра алады. Ол келесі жағдаймен түсіндіріледі, бұл периодта ылғалдың көп болуы тамыр жүйесінің дамуына пайда келтіріп, бұдан өсімдік үлкен тереңдіктен ылғалды пайдалана алады джа ауамен суды қосымша ылғал ретінде қолданылады. Бірақ құрғақшылықтан жүгері тарымен құмайға орын береді.</w:t>
      </w:r>
    </w:p>
    <w:p>
      <w:pPr>
        <w:pStyle w:val="Normal"/>
        <w:ind w:firstLine="900"/>
        <w:jc w:val="both"/>
        <w:rPr/>
      </w:pPr>
      <w:r>
        <w:rPr>
          <w:sz w:val="28"/>
        </w:rPr>
        <w:t>Суландырудың оптималы жағдайы 75-80% деңгейінде , топырақ тым суландыру кезінде жүгерінің егіні тым азаяды.</w:t>
      </w:r>
    </w:p>
    <w:p>
      <w:pPr>
        <w:pStyle w:val="Normal"/>
        <w:ind w:firstLine="900"/>
        <w:jc w:val="both"/>
        <w:rPr>
          <w:sz w:val="28"/>
        </w:rPr>
      </w:pPr>
      <w:r>
        <w:rPr>
          <w:sz w:val="28"/>
        </w:rPr>
        <w:t>Жүгері – қысқа күннің жарық сүйгіш дақылы. Өсімдіктің жас кезінде жарма жақсы болса, оның өсуі мен дамуына жақсы әсер етеді. Жарық күннің ұзақтығы жүгерінің вегетациондық периодын созады, ол қысқа күн қысқартады.</w:t>
      </w:r>
    </w:p>
    <w:p>
      <w:pPr>
        <w:pStyle w:val="Normal"/>
        <w:ind w:firstLine="900"/>
        <w:jc w:val="both"/>
        <w:rPr>
          <w:sz w:val="28"/>
        </w:rPr>
      </w:pPr>
      <w:r>
        <w:rPr>
          <w:sz w:val="28"/>
        </w:rPr>
        <w:t>Жүгері топырақтың құнарлы болғанын талап етеді және тыңайтқышты жақсы көреді. Ол ең жоғары өнімді құнартылған топырақта жақсы аротехникада береді.</w:t>
      </w:r>
    </w:p>
    <w:p>
      <w:pPr>
        <w:pStyle w:val="Normal"/>
        <w:ind w:firstLine="900"/>
        <w:jc w:val="both"/>
        <w:rPr/>
      </w:pPr>
      <w:r>
        <w:rPr>
          <w:sz w:val="28"/>
        </w:rPr>
        <w:t>Жүгері жақсы шығады қаратопырақта және қара талшын топрақта. Бұл дақыл жоғары өнім береді топырақ ауасының құрамында 18 – 20% оттегі болса. Топырақтың оптималды тығыздығы 1,1-1,3 г/см3.</w:t>
      </w:r>
    </w:p>
    <w:p>
      <w:pPr>
        <w:pStyle w:val="Normal"/>
        <w:jc w:val="both"/>
        <w:rPr/>
      </w:pPr>
      <w:r>
        <w:rPr>
          <w:sz w:val="28"/>
        </w:rPr>
        <w:t xml:space="preserve">Сорты Молдавский 257  </w:t>
      </w:r>
      <w:r>
        <w:rPr>
          <w:sz w:val="28"/>
          <w:lang w:val="en-US"/>
        </w:rPr>
        <w:t xml:space="preserve"> </w:t>
      </w:r>
      <w:r>
        <w:rPr>
          <w:sz w:val="28"/>
        </w:rPr>
        <w:t xml:space="preserve">  </w:t>
      </w:r>
      <w:r>
        <w:rPr>
          <w:sz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30:00Z</dcterms:created>
  <dc:creator>7777</dc:creator>
  <dc:description/>
  <cp:keywords/>
  <dc:language>en-US</dc:language>
  <cp:lastModifiedBy>XTreme</cp:lastModifiedBy>
  <dcterms:modified xsi:type="dcterms:W3CDTF">2013-11-12T05:44:00Z</dcterms:modified>
  <cp:revision>4</cp:revision>
  <dc:subject/>
  <dc:title/>
</cp:coreProperties>
</file>